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510"/>
        <w:gridCol w:w="3330"/>
        <w:gridCol w:w="810"/>
      </w:tblGrid>
      <w:tr>
        <w:trPr/>
        <w:tc>
          <w:tcPr>
            <w:tcW w:w="5418" w:type="dxa"/>
            <w:gridSpan w:val="2"/>
            <w:tcBorders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 xml:space="preserve">Training Circular </w:t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No. 21-305-8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5904" w:leader="none"/>
                <w:tab w:val="left" w:pos="633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144" w:hanging="0"/>
              <w:jc w:val="center"/>
              <w:rPr>
                <w:sz w:val="22"/>
              </w:rPr>
            </w:pPr>
            <w:r>
              <w:rPr>
                <w:sz w:val="22"/>
              </w:rPr>
              <w:t>Headquarters,</w:t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5904" w:leader="none"/>
                <w:tab w:val="left" w:pos="6336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144" w:hanging="0"/>
              <w:jc w:val="center"/>
              <w:rPr>
                <w:sz w:val="22"/>
              </w:rPr>
            </w:pPr>
            <w:r>
              <w:rPr>
                <w:sz w:val="22"/>
              </w:rPr>
              <w:t>Department of the Army</w:t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Washington, DC, 16 September 1992</w:t>
            </w:r>
          </w:p>
        </w:tc>
      </w:tr>
      <w:tr>
        <w:trPr>
          <w:trHeight w:val="851" w:hRule="atLeast"/>
        </w:trPr>
        <w:tc>
          <w:tcPr>
            <w:tcW w:w="9558" w:type="dxa"/>
            <w:gridSpan w:val="4"/>
            <w:tcBorders/>
          </w:tcPr>
          <w:p>
            <w:pPr>
              <w:pStyle w:val="Heading1"/>
              <w:spacing w:before="120" w:after="240"/>
              <w:rPr>
                <w:sz w:val="22"/>
              </w:rPr>
            </w:pPr>
            <w:r>
              <w:rPr>
                <w:sz w:val="22"/>
              </w:rPr>
              <w:t>TRAINING PROGRAM FOR MEDIUM VEHICLES</w:t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TABLE OF CONTENTS</w:t>
            </w:r>
          </w:p>
        </w:tc>
      </w:tr>
      <w:tr>
        <w:trPr/>
        <w:tc>
          <w:tcPr>
            <w:tcW w:w="9558" w:type="dxa"/>
            <w:gridSpan w:val="4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Heading3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Pag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PREFACE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CHAPTER 1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b/>
                <w:sz w:val="22"/>
              </w:rPr>
              <w:t>RISK MANAGEMENT</w:t>
            </w:r>
            <w:r>
              <w:rPr>
                <w:sz w:val="22"/>
              </w:rPr>
              <w:t>…………………………...…………….……..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1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CHAPTER 2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Heading6"/>
              <w:spacing w:before="120" w:after="120"/>
              <w:rPr/>
            </w:pPr>
            <w:r>
              <w:rPr>
                <w:sz w:val="22"/>
              </w:rPr>
              <w:t>INSTRUCTIONAL AIDS</w:t>
            </w:r>
            <w:r>
              <w:rPr>
                <w:b w:val="false"/>
                <w:sz w:val="22"/>
              </w:rPr>
              <w:t>………………………………………………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2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CHAPTER 3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b/>
                <w:sz w:val="22"/>
              </w:rPr>
              <w:t>SAMPLE TRAINING SCHEDULE</w:t>
            </w:r>
            <w:r>
              <w:rPr>
                <w:sz w:val="22"/>
              </w:rPr>
              <w:t>……………………....……………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3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CHAPTER 4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b/>
                <w:sz w:val="22"/>
              </w:rPr>
              <w:t>LESSON OUTLINES</w:t>
            </w:r>
            <w:r>
              <w:rPr>
                <w:sz w:val="22"/>
              </w:rPr>
              <w:t>………………………………………………..…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Use Technical Manuals (TMs) and Lubrication Orders (LOs) and Make Entries on DA Form 2404…………………………………………………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4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Know Safety Rules and Procedures for Driving Under Adverse Road Conditions…………………………………………………………………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4-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Identify Controls: Instruments, Indicators, and Equipment…………..….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4-1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Perform Operator Preventive Maintenance Checks and Services (PMCS)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4-1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Prepare DD Form 1970 (Motor Equipment Utilization Record……….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4-19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Report an Accident (Make Required Entries on DD Form 518 and SF 91)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4-24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Drive Vehicle with Manual Transmission………………………………..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4-3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Drive Vehicle with Automatic Transmission……………………..……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4-3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Drive Vehicle on the Road (Primary and Secondary)...………….……..…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4-4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Back and Park a Vehicle……….……………………………………..……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4-5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Drive Vehicle at Night………………….…………………….…………..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4-5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CHAPTER 5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b/>
                <w:sz w:val="22"/>
              </w:rPr>
              <w:t>SAMPLE TRAINING AREAS</w:t>
            </w:r>
            <w:r>
              <w:rPr>
                <w:sz w:val="22"/>
              </w:rPr>
              <w:t>…………………………………..………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5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CHAPTER 6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b/>
                <w:sz w:val="22"/>
              </w:rPr>
              <w:t>END OF COURSE COMPREHENSIVE TEST (EOCCT)</w:t>
            </w:r>
            <w:r>
              <w:rPr>
                <w:sz w:val="22"/>
              </w:rPr>
              <w:t>……...……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6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CHAPTER 7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b/>
                <w:sz w:val="22"/>
              </w:rPr>
              <w:t>TRUCK TRANSPORT OF PASSENGERS</w:t>
            </w:r>
            <w:r>
              <w:rPr>
                <w:sz w:val="22"/>
              </w:rPr>
              <w:t>……………………………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7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Section I – Training….………………….…………………….…………..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7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Section II – Testing….………………….…………………….…………..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7-6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CHAPTER 8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b/>
                <w:sz w:val="22"/>
              </w:rPr>
              <w:t>BUS TRANSPORT OF PASSENGERS</w:t>
            </w:r>
            <w:r>
              <w:rPr>
                <w:sz w:val="22"/>
              </w:rPr>
              <w:t>……...…………………………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8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Section I – Training….………………….…………………….…………..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8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Section II – Testing….………………….…………………….…………..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8-7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b/>
          <w:sz w:val="22"/>
        </w:rPr>
        <w:t xml:space="preserve">DISTRIBUTION RESTRICTION: </w:t>
      </w:r>
      <w:r>
        <w:rPr/>
        <w:t>Approved for public release; distribution is unlimited.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840"/>
        <w:gridCol w:w="810"/>
      </w:tblGrid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CHAPTER 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b/>
                <w:sz w:val="22"/>
              </w:rPr>
              <w:t>ADDITIONAL SUBJECTS – LESSON OUTLINES</w:t>
            </w:r>
            <w:r>
              <w:rPr>
                <w:sz w:val="22"/>
              </w:rPr>
              <w:t>………………..…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9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Perform Vehicle Preventive Maintenance Checks and Services (PMCS) on Trailers……………………………………………………...….………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9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Drive a Vehicle with Balanced (Pintle-Connected) Trailer...….………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9-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Drive a Wheeled Vehicle in a Convoy…………………………………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9-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Drive a Wheeled Vehicle in a Convoy Under Blackout Conditions……..…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sz w:val="22"/>
              </w:rPr>
            </w:pPr>
            <w:r>
              <w:rPr>
                <w:sz w:val="22"/>
              </w:rPr>
              <w:t>9-1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APPENDIX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/>
            </w:pPr>
            <w:r>
              <w:rPr>
                <w:b/>
                <w:sz w:val="22"/>
              </w:rPr>
              <w:t>GROUND GUIDE SAFETY PROCEDURES</w:t>
            </w:r>
            <w:r>
              <w:rPr>
                <w:sz w:val="22"/>
              </w:rPr>
              <w:t>…………………………...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left" w:pos="0" w:leader="none"/>
                <w:tab w:val="left" w:pos="144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A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GLOSSARY</w:t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</w:t>
            </w:r>
            <w:r>
              <w:rPr>
                <w:sz w:val="22"/>
              </w:rPr>
              <w:t>...…..Glossary-1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b/>
                <w:sz w:val="22"/>
              </w:rPr>
              <w:t>REFERENCES</w:t>
            </w:r>
          </w:p>
        </w:tc>
        <w:tc>
          <w:tcPr>
            <w:tcW w:w="7650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</w:t>
            </w:r>
            <w:r>
              <w:rPr>
                <w:sz w:val="22"/>
              </w:rPr>
              <w:t>..References-1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i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sz w:val="24"/>
      </w:rPr>
    </w:pPr>
    <w:r>
      <w:rPr>
        <w:b/>
        <w:sz w:val="24"/>
      </w:rPr>
      <w:t>TC 21-305-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TC 21-305-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24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120" w:after="12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righ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120" w:after="120"/>
      <w:outlineLvl w:val="5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6T13:36:00Z</dcterms:created>
  <dc:creator>John Ritter</dc:creator>
  <dc:description/>
  <dc:language>en-US</dc:language>
  <cp:lastModifiedBy>George Conway</cp:lastModifiedBy>
  <dcterms:modified xsi:type="dcterms:W3CDTF">2001-11-15T19:40:00Z</dcterms:modified>
  <cp:revision>4</cp:revision>
  <dc:subject/>
  <dc:title>Training Circular </dc:title>
</cp:coreProperties>
</file>